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89864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90229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79771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74506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