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10545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6558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8377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15221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95987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37065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44497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26526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9063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40089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1313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