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92975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99231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5397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49455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2290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3709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6457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94835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40439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03408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51910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