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65268412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83642807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87259827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88799389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97378631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54187353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09125743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73122792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03464685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74384807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37595185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