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6258145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6258145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6258145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6258145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6258145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6258145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625814520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6258145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6258145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62581452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6258145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6258145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62581452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62581452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6258145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62581452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62581452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62581452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62581452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62581452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62581452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62581452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62581452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6258145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6258145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6258145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6258145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6258145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6258145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6258145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6258145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6258145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6258145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62581452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62581452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6258145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6258145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62581452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62581452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