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59656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59656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59656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59656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59656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59656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59656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59656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59656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59656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59656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59656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59656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59656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5965653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