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ÿÿÿÿÿÿÿÿÿÿÿÿÿÿ-syre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ÿÿÿßÿÿÿÿÿÿÿ42Ð83068ÿÿÿÿÿÿÿÿÿÿÿÿÿÜ¥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ÝD</w:t>
      </w: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5715</wp:posOffset>
                </wp:positionH>
                <wp:positionV relativeFrom="margin">
                  <wp:posOffset>0</wp:posOffset>
                </wp:positionV>
                <wp:extent cx="8971915" cy="7835265"/>
                <wp:effectExtent l="4325620" t="4325620" r="13003530" b="12323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971920" cy="7835400"/>
                        </a:xfrm>
                        <a:prstGeom prst="rect">
                          <a:avLst/>
                        </a:prstGeom>
                        <a:solidFill>
                          <a:srgbClr val="303631"/>
                        </a:solidFill>
                        <a:ln w="8651160">
                          <a:solidFill>
                            <a:srgbClr val="c2c2c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3631" stroked="t" o:allowincell="f" style="position:absolute;margin-left:0.45pt;margin-top:0pt;width:706.4pt;height:616.9pt;mso-wrap-style:none;v-text-anchor:middle;mso-position-horizontal-relative:margin;mso-position-vertical-relative:margin">
                <v:fill o:detectmouseclick="t" type="solid" color2="#cfc9ce"/>
                <v:stroke color="#c2c2c2" weight="86511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7186295"/>
                <wp:effectExtent l="163195" t="163195" r="4126230" b="262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71863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</w:rPr>
                              <w:t>ÿÿÿÿÿÿ42Ð83068ÿÿÿÿÿÿÿÿÿÿÿÿÿÜ¥e</w:t>
                              <w:t>ÝD</w:t>
                              <w:t>`</w:t>
                              <w:t>ÿÿÿÿÿÿÿ</w:t>
                              <w:t>k</w:t>
                              <w:t>ÿ</w:t>
                              <w:t>)</w:t>
                            </w:r>
                            <w:r>
                              <w:rPr>
                                <w:kern w:val="2"/>
                              </w:rPr>
                            </w:r>
                            <w:r>
                              <w:rPr>
                                <w:kern w:val="2"/>
                              </w:rPr>
                              <w:t>17300061856301430614879db5319</w:t>
                              <w:t>ËËËËËËËËËËËËËËËËËËËËËËËËËËËËËËËý</w:t>
                              <w:t>'x…§ç[ñyÓÊ</w:t>
                              <w:t>Û+Ss=î</w:t>
                              <w:t>xô</w:t>
                              <w:t>¢=§d4¬fÙ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24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</w:rPr>
                              <w:t>TtÀÓz</w:t>
                              <w:t>tMJ+s^</w:t>
                              <w:t>‘åF</w:t>
                              <w:t>Ð€*¯q_{^26iôdÿ=•¯ú`•</w:t>
                              <w:t>¤b Okop²OÈ¯ñ£ãÞ×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565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  <w:t>ÿÿÿÿÿÿ42Ð83068ÿÿÿÿÿÿÿÿÿÿÿÿÿÜ¥e</w:t>
                        <w:t>ÝD</w:t>
                        <w:t>`</w:t>
                        <w:t>ÿÿÿÿÿÿÿ</w:t>
                        <w:t>k</w:t>
                        <w:t>ÿ</w:t>
                        <w:t>)</w:t>
                      </w:r>
                      <w:r>
                        <w:rPr>
                          <w:kern w:val="2"/>
                        </w:rPr>
                      </w:r>
                      <w:r>
                        <w:rPr>
                          <w:kern w:val="2"/>
                        </w:rPr>
                        <w:t>17300061856301430614879db5319</w:t>
                        <w:t>ËËËËËËËËËËËËËËËËËËËËËËËËËËËËËËËý</w:t>
                        <w:t>'x…§ç[ñyÓÊ</w:t>
                        <w:t>Û+Ss=î</w:t>
                        <w:t>xô</w:t>
                        <w:t>¢=§d4¬fÙÍ</w:t>
                      </w:r>
                    </w:p>
                    <w:p>
                      <w:pPr>
                        <w:overflowPunct w:val="false"/>
                        <w:bidi w:val="0"/>
                        <w:ind w:right="-28245" w:hanging="0"/>
                        <w:jc w:val="left"/>
                        <w:rPr/>
                      </w:pPr>
                      <w:r>
                        <w:rPr>
                          <w:kern w:val="2"/>
                        </w:rPr>
                        <w:t>TtÀÓz</w:t>
                        <w:t>tMJ+s^</w:t>
                        <w:t>‘åF</w:t>
                        <w:t>Ð€*¯q_{^26iôdÿ=•¯ú`•</w:t>
                        <w:t>¤b Okop²OÈ¯ñ£ãÞ×u</w:t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8588375"/>
                <wp:effectExtent l="163195" t="163195" r="4126230" b="2797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8588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</w:rPr>
                              <w:t>ÿÿÿÿÿÿÿÿÿÿÿÿÿÿ-syreÿÿÿÿÿ</w:t>
                              <w:br/>
                              <w:t>ÿÿÿÿßÿÿÿÿÿÿÿ42Ð83068ÿÿÿÿÿÿÿÿÿÿÿÿÿÜ¥e</w:t>
                              <w:t>ÝD</w:t>
                              <w:t>`</w:t>
                              <w:t>ÿÿÿÿÿÿÿ</w:t>
                              <w:t>k</w:t>
                              <w:t>ÿ</w:t>
                              <w:t>)</w:t>
                            </w:r>
                            <w:r>
                              <w:rPr>
                                <w:kern w:val="2"/>
                              </w:rPr>
                            </w:r>
                            <w:r>
                              <w:rPr>
                                <w:kern w:val="2"/>
                              </w:rPr>
                              <w:t>17300061856301430614879db5319</w:t>
                              <w:t>ËËËËËËËËËËËËËËËËËËËËËËËËËËËËËËËý</w:t>
                              <w:t>'x…§ç[ñyÓÊ</w:t>
                              <w:t>Û+Ss=î</w:t>
                              <w:t>xô</w:t>
                              <w:t>¢=§d4¬fÙ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24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</w:rPr>
                              <w:t>TtÀÓz</w:t>
                              <w:t>tMJ+s^</w:t>
                              <w:t>‘åF</w:t>
                              <w:t>Ð€*¯q_{^26iôdÿ=•¯ú`•</w:t>
                              <w:t>¤b Okop²OÈ¯ñ£ãÞ×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676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  <w:t>ÿÿÿÿÿÿÿÿÿÿÿÿÿÿ-syreÿÿÿÿÿ</w:t>
                        <w:br/>
                        <w:t>ÿÿÿÿßÿÿÿÿÿÿÿ42Ð83068ÿÿÿÿÿÿÿÿÿÿÿÿÿÜ¥e</w:t>
                        <w:t>ÝD</w:t>
                        <w:t>`</w:t>
                        <w:t>ÿÿÿÿÿÿÿ</w:t>
                        <w:t>k</w:t>
                        <w:t>ÿ</w:t>
                        <w:t>)</w:t>
                      </w:r>
                      <w:r>
                        <w:rPr>
                          <w:kern w:val="2"/>
                        </w:rPr>
                      </w:r>
                      <w:r>
                        <w:rPr>
                          <w:kern w:val="2"/>
                        </w:rPr>
                        <w:t>17300061856301430614879db5319</w:t>
                        <w:t>ËËËËËËËËËËËËËËËËËËËËËËËËËËËËËËËý</w:t>
                        <w:t>'x…§ç[ñyÓÊ</w:t>
                        <w:t>Û+Ss=î</w:t>
                        <w:t>xô</w:t>
                        <w:t>¢=§d4¬fÙÍ</w:t>
                      </w:r>
                    </w:p>
                    <w:p>
                      <w:pPr>
                        <w:overflowPunct w:val="false"/>
                        <w:bidi w:val="0"/>
                        <w:ind w:right="-28245" w:hanging="0"/>
                        <w:jc w:val="left"/>
                        <w:rPr/>
                      </w:pPr>
                      <w:r>
                        <w:rPr>
                          <w:kern w:val="2"/>
                        </w:rPr>
                        <w:t>TtÀÓz</w:t>
                        <w:t>tMJ+s^</w:t>
                        <w:t>‘åF</w:t>
                        <w:t>Ð€*¯q_{^26iôdÿ=•¯ú`•</w:t>
                        <w:t>¤b Okop²OÈ¯ñ£ãÞ×u</w:t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33291780" b="33291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850971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aaaaa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555555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`</w:t>
      </w:r>
      <w:r>
        <w:br w:type="page"/>
      </w:r>
    </w:p>
    <w:p>
      <w:pPr>
        <w:pStyle w:val="Normal"/>
        <w:bidi w:val="0"/>
        <w:jc w:val="left"/>
        <w:rPr/>
      </w:pPr>
      <w:r>
        <w:rPr/>
        <w:t>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7300061856301430614879db531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ËËËËËËËËËËËËËËËËËËËËËËËËËËËËËËËý'x…§ç[ñyÓÊÛ+Ss=îxô¢=§d4¬fÙÍ</w:t>
        <w:br/>
        <w:t>TtÀÓzµ¤tMJ+s^‘åF</w: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5715</wp:posOffset>
                </wp:positionH>
                <wp:positionV relativeFrom="margin">
                  <wp:posOffset>0</wp:posOffset>
                </wp:positionV>
                <wp:extent cx="8971915" cy="7835265"/>
                <wp:effectExtent l="4325620" t="4325620" r="13003530" b="12323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971920" cy="7835400"/>
                        </a:xfrm>
                        <a:prstGeom prst="rect">
                          <a:avLst/>
                        </a:prstGeom>
                        <a:solidFill>
                          <a:srgbClr val="303631"/>
                        </a:solidFill>
                        <a:ln w="8651160">
                          <a:solidFill>
                            <a:srgbClr val="c2c2c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3631" stroked="t" o:allowincell="f" style="position:absolute;margin-left:0.45pt;margin-top:0pt;width:706.4pt;height:616.9pt;mso-wrap-style:none;v-text-anchor:middle;mso-position-horizontal-relative:margin;mso-position-vertical-relative:margin">
                <v:fill o:detectmouseclick="t" type="solid" color2="#cfc9ce"/>
                <v:stroke color="#c2c2c2" weight="86511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0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8588375"/>
                <wp:effectExtent l="163195" t="163195" r="4126230" b="2797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8588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</w:rPr>
                              <w:t>ÿÿÿÿÿÿÿÿÿÿÿÿÿÿ-syreÿÿÿÿÿ</w:t>
                              <w:br/>
                              <w:t>ÿÿÿÿßÿÿÿÿÿÿÿ42Ð83068ÿÿÿÿÿÿÿÿÿÿÿÿÿÜ¥e</w:t>
                              <w:t>ÝD</w:t>
                              <w:t>`</w:t>
                              <w:t>ÿÿÿÿÿÿÿ</w:t>
                              <w:t>k</w:t>
                              <w:t>ÿ</w:t>
                              <w:t>)</w:t>
                            </w:r>
                            <w:r>
                              <w:rPr>
                                <w:kern w:val="2"/>
                              </w:rPr>
                            </w:r>
                            <w:r>
                              <w:rPr>
                                <w:kern w:val="2"/>
                              </w:rPr>
                              <w:t>17300061856301430614879db5319</w:t>
                              <w:t>ËËËËËËËËËËËËËËËËËËËËËËËËËËËËËËËý</w:t>
                              <w:t>'x…§ç[ñyÓÊ</w:t>
                              <w:t>Û+Ss=î</w:t>
                              <w:t>xô</w:t>
                              <w:t>¢=§d4¬fÙ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24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</w:rPr>
                              <w:t>TtÀÓz</w:t>
                              <w:t>tMJ+s^</w:t>
                              <w:t>‘åF</w:t>
                              <w:t>Ð€*¯q_{^26iôdÿ=•¯ú`•</w:t>
                              <w:t>¤b Okop²OÈ¯ñ£ãÞ×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676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  <w:t>ÿÿÿÿÿÿÿÿÿÿÿÿÿÿ-syreÿÿÿÿÿ</w:t>
                        <w:br/>
                        <w:t>ÿÿÿÿßÿÿÿÿÿÿÿ42Ð83068ÿÿÿÿÿÿÿÿÿÿÿÿÿÜ¥e</w:t>
                        <w:t>ÝD</w:t>
                        <w:t>`</w:t>
                        <w:t>ÿÿÿÿÿÿÿ</w:t>
                        <w:t>k</w:t>
                        <w:t>ÿ</w:t>
                        <w:t>)</w:t>
                      </w:r>
                      <w:r>
                        <w:rPr>
                          <w:kern w:val="2"/>
                        </w:rPr>
                      </w:r>
                      <w:r>
                        <w:rPr>
                          <w:kern w:val="2"/>
                        </w:rPr>
                        <w:t>17300061856301430614879db5319</w:t>
                        <w:t>ËËËËËËËËËËËËËËËËËËËËËËËËËËËËËËËý</w:t>
                        <w:t>'x…§ç[ñyÓÊ</w:t>
                        <w:t>Û+Ss=î</w:t>
                        <w:t>xô</w:t>
                        <w:t>¢=§d4¬fÙÍ</w:t>
                      </w:r>
                    </w:p>
                    <w:p>
                      <w:pPr>
                        <w:overflowPunct w:val="false"/>
                        <w:bidi w:val="0"/>
                        <w:ind w:right="-28245" w:hanging="0"/>
                        <w:jc w:val="left"/>
                        <w:rPr/>
                      </w:pPr>
                      <w:r>
                        <w:rPr>
                          <w:kern w:val="2"/>
                        </w:rPr>
                        <w:t>TtÀÓz</w:t>
                        <w:t>tMJ+s^</w:t>
                        <w:t>‘åF</w:t>
                        <w:t>Ð€*¯q_{^26iôdÿ=•¯ú`•</w:t>
                        <w:t>¤b Okop²OÈ¯ñ£ãÞ×u</w:t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489585" b="4895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020202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1769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20202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fdfdfd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326390</wp:posOffset>
                </wp:positionH>
                <wp:positionV relativeFrom="margin">
                  <wp:posOffset>326390</wp:posOffset>
                </wp:positionV>
                <wp:extent cx="326390" cy="326390"/>
                <wp:effectExtent l="163195" t="163195" r="33291780" b="33291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65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6520">
                          <a:solidFill>
                            <a:srgbClr val="020202"/>
                          </a:solidFill>
                          <a:round/>
                        </a:ln>
                        <a:effectLst>
                          <a:outerShdw dist="46850971" dir="2700000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aaaaa" stroked="t" o:allowincell="f" style="position:absolute;margin-left:25.7pt;margin-top:25.7pt;width:25.65pt;height:25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v:fill o:detectmouseclick="t" type="solid" color2="#555555"/>
                <v:stroke color="#020202" weight="32652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Ð€*¯q_{^26iôdÿ=•¯ú`•</w:t>
      </w:r>
      <w:r>
        <w:br w:type="page"/>
      </w:r>
    </w:p>
    <w:p>
      <w:pPr>
        <w:pStyle w:val="Normal"/>
        <w:bidi w:val="0"/>
        <w:jc w:val="left"/>
        <w:rPr/>
      </w:pPr>
      <w:r>
        <w:rPr/>
        <w:t>¤b Okop²OÈ¯ñ£ãÞ×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