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772875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772875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772875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772875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772875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772875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77287532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772875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772875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7728753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772875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772875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772875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7728753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772875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7728753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7728753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7728753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7728753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7728753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7728753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7728753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7728753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772875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772875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772875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772875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772875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772875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772875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772875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772875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772875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7728753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7728753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772875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772875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7728753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7728753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