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62820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62820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62820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62820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62820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62820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628208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62820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62820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628208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62820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62820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62820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62820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62820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62820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62820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62820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62820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62820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62820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62820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628208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62820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62820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62820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62820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62820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62820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62820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62820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62820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62820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628208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628208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62820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628208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628208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628208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