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05412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00444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2807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2066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