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61300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32534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