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232190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111551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745582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516073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