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85692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36258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091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12233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