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369162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43828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403111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66028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