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201560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3163816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7420497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5355710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