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2319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6119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5357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42782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