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2067077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361513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6100712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115409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