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738193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75282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89542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9417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