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8513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13193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740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27007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