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5857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14901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01527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8077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