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616150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483364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