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669925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285571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