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4075422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4141548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