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27135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939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459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6360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