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43758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4054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011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9037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