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602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279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765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515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