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52902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9641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7468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45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