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6475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9680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7142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6328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