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663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170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101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201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