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314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140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4229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435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