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287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72368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02568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6685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