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3678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2551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3921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6987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