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921798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28814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26412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98780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97964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91293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143746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77570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46350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1351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685323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