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16592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17074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36312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72468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80474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86931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92092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87343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32861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83185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47927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