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175232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2453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38130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10619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78910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54568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60253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96410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7470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73081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21544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