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2813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94448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52981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77235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5702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64905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04047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65239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46524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682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86367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