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864175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62362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53791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13361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75537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293847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7256615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477713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09014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7766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3173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