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98253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98319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67812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87708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91454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10780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36392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32121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92920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2479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09219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