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87364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63916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22558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964014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45526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31766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44239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95914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63959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842348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04502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