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57142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73093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163972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83551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78044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42446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507261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691568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48372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649727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99091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