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14023605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86474835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63593628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62005099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92950742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98933893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4815566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3423326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453455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04728126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1944917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