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42267085"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613293498"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