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18392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29690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720813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38627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92991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878389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890399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01949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565234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45836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60215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