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COMPOS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INJ f s t /\ INJ g t u ==&gt; IN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