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tex_thm_add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tex_thm_add_to : (string -&gt; th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HOL\ theorems to \LaTeX\ format f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atex-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{latex_thm} except the resul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hose name is specified as the first argument.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cond argument is not an expression evaluated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{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ype}, {latex_type_to}, {latex_type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erm}, {latex_term_to}, {latex_ter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}, {latex_thm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all_thm}, {latex_all_thm_to}, {latex_all_thm_add_to}, {latex_theory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eorems_to} and {latex_theorems_add_t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