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231298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242169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49981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69845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