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30608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85029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40151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64996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