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09992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7280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332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1453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