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93539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99589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2857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79696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