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70031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06907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4740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61815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