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0175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3208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32117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6205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