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86484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8679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4457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7736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