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6181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0621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4563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6601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