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7748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52980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4146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0188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