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22083621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20836218"/>
      <w:bookmarkStart w:id="1" w:name="__Fieldmark__0_322083621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