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72759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61711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24110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0779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