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55022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73404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18611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55276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