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055473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534974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