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7892173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1837852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