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964062168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69348819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633077109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175320871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