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748439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043529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559511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582886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