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01485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6466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1682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