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96270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391949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300367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1127957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