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5942624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603192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