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25551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10818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50358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59398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