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0356067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3717837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8954124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3399774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