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90026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05832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45317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91825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