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89181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46166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33187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