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30200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42897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