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042489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949728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183834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