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4323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15602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68037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90433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