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707882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76639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90503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0244670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