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36280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58724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7700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75437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92594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4013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77204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57504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56558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2731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61264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4104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51064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70765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93556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33816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12534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40884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9681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60721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72944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82515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42603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43536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31982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9990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31096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8197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46283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81644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38170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0612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67989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80871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4349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02130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25012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58181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24130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