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20830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16619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97557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25018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20563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83176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22067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65930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58465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86573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7097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78091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78548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84219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08814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78367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59886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04390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66129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77461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69057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89765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37932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68289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53240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52832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0679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12456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99355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7044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65087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15012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6899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69490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27859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8953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32800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59964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17093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