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31108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1203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107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23588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9095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280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49150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8786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9581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38013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7158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20051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83227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78417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2369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31296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3668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25914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59857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3466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9176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08335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73506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30434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66698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92162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5776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65924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6918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48226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16964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1795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06533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14295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4024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9129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05541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85025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08846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