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08672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925832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8638055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509004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910410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48698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589543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25930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19134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47255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26540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821101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80324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75558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79939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05540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37938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6242266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74351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86105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63495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140047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39193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965200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73951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132744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2610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32259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45404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65755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25207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20486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0724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50940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58072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75198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422946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979141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93248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