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923683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575769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705442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107153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390639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448925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59110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5304814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563034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52327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252735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19621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276852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876902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09856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470267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146252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757052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875265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244073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04570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749837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582586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269691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024806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778642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805084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083240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056759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6276141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311315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20107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353610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108600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19602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548280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004093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746707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979349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