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306638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1020992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