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60254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087981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9445966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0984452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