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7867691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5739909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94384180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7391820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