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425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208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784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3300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