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821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659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525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223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